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0"/>
        <w:rPr>
          <w:rFonts w:ascii="Arial" w:hAnsi="Arial" w:cs="Arial"/>
          <w:sz w:val="36"/>
        </w:rPr>
      </w:pPr>
      <w:r>
        <w:rPr>
          <w:rFonts w:cs="Arial" w:ascii="Arial" w:hAnsi="Arial"/>
          <w:sz w:val="36"/>
        </w:rPr>
        <w:t>Możesz  im  pomóc.</w:t>
      </w:r>
    </w:p>
    <w:p>
      <w:pPr>
        <w:pStyle w:val="Heading"/>
        <w:spacing w:before="1920" w:after="0"/>
        <w:rPr>
          <w:rFonts w:ascii="Arial" w:hAnsi="Arial" w:cs="Arial"/>
        </w:rPr>
      </w:pPr>
      <w:r>
        <w:rPr>
          <w:rFonts w:cs="Arial" w:ascii="Arial" w:hAnsi="Arial"/>
        </w:rPr>
        <w:t xml:space="preserve">Praktyczne wskazówki do pracy z dzieckiem </w:t>
        <w:br/>
        <w:t>słabo widzącym lub niewidomym.</w:t>
      </w:r>
    </w:p>
    <w:p>
      <w:pPr>
        <w:pStyle w:val="Heading"/>
        <w:spacing w:before="3240" w:after="0"/>
        <w:jc w:val="right"/>
        <w:rPr>
          <w:rFonts w:ascii="Arial" w:hAnsi="Arial" w:cs="Arial"/>
          <w:sz w:val="22"/>
          <w:szCs w:val="22"/>
        </w:rPr>
      </w:pPr>
      <w:r>
        <w:rPr>
          <w:rFonts w:cs="Arial" w:ascii="Arial" w:hAnsi="Arial"/>
          <w:sz w:val="22"/>
          <w:szCs w:val="22"/>
        </w:rPr>
        <w:t>Opracowała: tyflopedagog mgr Krystyna Kaleta</w:t>
      </w:r>
      <w:r>
        <w:br w:type="page"/>
      </w:r>
    </w:p>
    <w:p>
      <w:pPr>
        <w:pStyle w:val="Heading"/>
        <w:spacing w:before="0" w:after="360"/>
        <w:rPr>
          <w:rFonts w:ascii="Arial" w:hAnsi="Arial" w:cs="Arial"/>
          <w:b/>
          <w:b/>
          <w:bCs/>
          <w:sz w:val="22"/>
          <w:szCs w:val="22"/>
        </w:rPr>
      </w:pPr>
      <w:r>
        <w:rPr>
          <w:rFonts w:cs="Arial" w:ascii="Arial" w:hAnsi="Arial"/>
          <w:b/>
          <w:bCs/>
          <w:sz w:val="22"/>
          <w:szCs w:val="22"/>
        </w:rPr>
        <w:t>Wstęp</w:t>
      </w:r>
    </w:p>
    <w:p>
      <w:pPr>
        <w:pStyle w:val="Heading"/>
        <w:spacing w:lineRule="auto" w:line="360"/>
        <w:ind w:firstLine="900"/>
        <w:jc w:val="both"/>
        <w:rPr>
          <w:rFonts w:ascii="Arial" w:hAnsi="Arial" w:cs="Arial"/>
          <w:sz w:val="22"/>
          <w:szCs w:val="22"/>
        </w:rPr>
      </w:pPr>
      <w:r>
        <w:rPr>
          <w:rFonts w:cs="Arial" w:ascii="Arial" w:hAnsi="Arial"/>
          <w:sz w:val="22"/>
          <w:szCs w:val="22"/>
        </w:rPr>
        <w:t>Każde dziecko słabo widzące wymaga indywidualnego podejścia, gdyż jego rozwój nie zawsze bywa harmonijny w poszczególnych sferach, a głównie percepcji wzrokowej.</w:t>
      </w:r>
    </w:p>
    <w:p>
      <w:pPr>
        <w:pStyle w:val="Heading"/>
        <w:spacing w:lineRule="auto" w:line="360"/>
        <w:ind w:firstLine="900"/>
        <w:jc w:val="both"/>
        <w:rPr>
          <w:sz w:val="22"/>
          <w:szCs w:val="22"/>
        </w:rPr>
      </w:pPr>
      <w:r>
        <w:rPr>
          <w:rFonts w:cs="Arial" w:ascii="Arial" w:hAnsi="Arial"/>
          <w:sz w:val="22"/>
          <w:szCs w:val="22"/>
        </w:rPr>
        <w:t>Grupa dzieci słabo widzących  też nie jest jednorodna. Spotykamy wśród nich takie, które źle widzą z daleka od tablicy, inne dość dobrze widzą z daleka, a z kolei wpadają na otaczające je przedmioty. Są też takie, które nie rozpoznają barw. Inne z kolei mogą mieć trudności z adaptacją do światła i ciemności. Pewne dzieci słabo widzące wolą silne oświetlenie, inne natomiast wolą światło przyciemnione o słabym natężeniu. Wszystkie te czynniki mogą mieć wpływ na ich spostrzeganie wzrokowe. Dlatego w każdym przypadku pojawienia się dziecka słabo widzącego w klasie , od razu należy rozpocząć szereg działań mających na celu stworzenie mu jak najlepszych warunków do pracy wzrokowej zarówno do pracy wzrokowej z daleka jak i z bliska. Najbardziej niebezpieczne jest lekceważenie trudności i pozostawienie dziecka samemu sobie wobec niemożliwej do przezwyciężenia bariery, jaką może być słabe widzenie.</w:t>
      </w:r>
    </w:p>
    <w:p>
      <w:pPr>
        <w:pStyle w:val="TextBody"/>
        <w:spacing w:lineRule="auto" w:line="360"/>
        <w:ind w:firstLine="900"/>
        <w:rPr>
          <w:rFonts w:ascii="Arial" w:hAnsi="Arial" w:cs="Arial"/>
          <w:sz w:val="22"/>
          <w:szCs w:val="22"/>
        </w:rPr>
      </w:pPr>
      <w:r>
        <w:rPr>
          <w:rFonts w:cs="Arial" w:ascii="Arial" w:hAnsi="Arial"/>
          <w:sz w:val="22"/>
          <w:szCs w:val="22"/>
        </w:rPr>
        <w:t xml:space="preserve">Ogólnie rzecz biorąc można wskazać kilka kierunków działań specjalnych w odniesieniu do dziecka z uszkodzonym wzrokiem: należy w </w:t>
      </w:r>
      <w:r>
        <w:rPr>
          <w:rFonts w:cs="Arial" w:ascii="Arial" w:hAnsi="Arial"/>
          <w:b/>
          <w:bCs/>
          <w:sz w:val="22"/>
          <w:szCs w:val="22"/>
        </w:rPr>
        <w:t>każdej sytuacji zachęcać go do korzystania ze wzroku,</w:t>
      </w:r>
      <w:r>
        <w:rPr>
          <w:rFonts w:cs="Arial" w:ascii="Arial" w:hAnsi="Arial"/>
          <w:sz w:val="22"/>
          <w:szCs w:val="22"/>
        </w:rPr>
        <w:t xml:space="preserve"> stosować ćwiczenia usprawniające widzenie dziecka, </w:t>
      </w:r>
      <w:r>
        <w:rPr>
          <w:rFonts w:cs="Arial" w:ascii="Arial" w:hAnsi="Arial"/>
          <w:b/>
          <w:bCs/>
          <w:sz w:val="22"/>
          <w:szCs w:val="22"/>
        </w:rPr>
        <w:t>przewidywać i przeciwdziałać</w:t>
      </w:r>
      <w:r>
        <w:rPr>
          <w:rFonts w:cs="Arial" w:ascii="Arial" w:hAnsi="Arial"/>
          <w:sz w:val="22"/>
          <w:szCs w:val="22"/>
        </w:rPr>
        <w:t xml:space="preserve"> pewnym trudnościom, które wiążą się z niedowidzeniem, trzeba </w:t>
      </w:r>
      <w:r>
        <w:rPr>
          <w:rFonts w:cs="Arial" w:ascii="Arial" w:hAnsi="Arial"/>
          <w:b/>
          <w:bCs/>
          <w:sz w:val="22"/>
          <w:szCs w:val="22"/>
        </w:rPr>
        <w:t>dostosować sposób poznawania</w:t>
      </w:r>
      <w:r>
        <w:rPr>
          <w:rFonts w:cs="Arial" w:ascii="Arial" w:hAnsi="Arial"/>
          <w:sz w:val="22"/>
          <w:szCs w:val="22"/>
        </w:rPr>
        <w:t xml:space="preserve"> do możliwości ucznia, a często </w:t>
      </w:r>
      <w:r>
        <w:rPr>
          <w:rFonts w:cs="Arial" w:ascii="Arial" w:hAnsi="Arial"/>
          <w:b/>
          <w:bCs/>
          <w:sz w:val="22"/>
          <w:szCs w:val="22"/>
        </w:rPr>
        <w:t>poszerzyć i urealnić poznawane pojęcia</w:t>
      </w:r>
      <w:r>
        <w:rPr>
          <w:rFonts w:cs="Arial" w:ascii="Arial" w:hAnsi="Arial"/>
          <w:sz w:val="22"/>
          <w:szCs w:val="22"/>
        </w:rPr>
        <w:t xml:space="preserve"> o treści, do których uczeń sam nie jest w stanie dotrzeć (istnieje więc potrzeba dodatkowych zajęć uzupełniających), należy </w:t>
      </w:r>
      <w:r>
        <w:rPr>
          <w:rFonts w:cs="Arial" w:ascii="Arial" w:hAnsi="Arial"/>
          <w:b/>
          <w:bCs/>
          <w:sz w:val="22"/>
          <w:szCs w:val="22"/>
        </w:rPr>
        <w:t>wyposażyć jego warsztat pracy w szereg pomocy</w:t>
      </w:r>
      <w:r>
        <w:rPr>
          <w:rFonts w:cs="Arial" w:ascii="Arial" w:hAnsi="Arial"/>
          <w:sz w:val="22"/>
          <w:szCs w:val="22"/>
        </w:rPr>
        <w:t xml:space="preserve"> optycznych, nieoptycznych i specjalnie przygotowanych pomocy dydaktycznych, a także często </w:t>
      </w:r>
      <w:r>
        <w:rPr>
          <w:rFonts w:cs="Arial" w:ascii="Arial" w:hAnsi="Arial"/>
          <w:b/>
          <w:bCs/>
          <w:sz w:val="22"/>
          <w:szCs w:val="22"/>
        </w:rPr>
        <w:t xml:space="preserve">pozwalać na dłuższy czas poznawania </w:t>
      </w:r>
      <w:r>
        <w:rPr>
          <w:rFonts w:cs="Arial" w:ascii="Arial" w:hAnsi="Arial"/>
          <w:sz w:val="22"/>
          <w:szCs w:val="22"/>
        </w:rPr>
        <w:t xml:space="preserve">danego przedmiotu, </w:t>
      </w:r>
      <w:r>
        <w:rPr>
          <w:rFonts w:cs="Arial" w:ascii="Arial" w:hAnsi="Arial"/>
          <w:b/>
          <w:bCs/>
          <w:sz w:val="22"/>
          <w:szCs w:val="22"/>
        </w:rPr>
        <w:t>rozwiązania</w:t>
      </w:r>
      <w:r>
        <w:rPr>
          <w:rFonts w:cs="Arial" w:ascii="Arial" w:hAnsi="Arial"/>
          <w:sz w:val="22"/>
          <w:szCs w:val="22"/>
        </w:rPr>
        <w:t xml:space="preserve"> zadania, czy </w:t>
      </w:r>
      <w:r>
        <w:rPr>
          <w:rFonts w:cs="Arial" w:ascii="Arial" w:hAnsi="Arial"/>
          <w:b/>
          <w:bCs/>
          <w:sz w:val="22"/>
          <w:szCs w:val="22"/>
        </w:rPr>
        <w:t>zapoznania się</w:t>
      </w:r>
      <w:r>
        <w:rPr>
          <w:rFonts w:cs="Arial" w:ascii="Arial" w:hAnsi="Arial"/>
          <w:sz w:val="22"/>
          <w:szCs w:val="22"/>
        </w:rPr>
        <w:t xml:space="preserve"> z tekstem. </w:t>
      </w:r>
      <w:r>
        <w:rPr>
          <w:rFonts w:cs="Arial" w:ascii="Arial" w:hAnsi="Arial"/>
          <w:b/>
          <w:bCs/>
          <w:sz w:val="22"/>
          <w:szCs w:val="22"/>
        </w:rPr>
        <w:t xml:space="preserve">Niekiedy konieczne jest też złagodzenie wymagań. </w:t>
      </w:r>
    </w:p>
    <w:p>
      <w:pPr>
        <w:pStyle w:val="Normal"/>
        <w:spacing w:lineRule="auto" w:line="360"/>
        <w:jc w:val="center"/>
        <w:rPr>
          <w:rFonts w:ascii="Arial" w:hAnsi="Arial" w:cs="Arial"/>
          <w:sz w:val="22"/>
          <w:szCs w:val="22"/>
        </w:rPr>
      </w:pPr>
      <w:r>
        <w:rPr>
          <w:rFonts w:cs="Arial" w:ascii="Arial" w:hAnsi="Arial"/>
          <w:sz w:val="22"/>
          <w:szCs w:val="22"/>
        </w:rPr>
      </w:r>
    </w:p>
    <w:p>
      <w:pPr>
        <w:pStyle w:val="TextBody"/>
        <w:spacing w:lineRule="auto" w:line="360"/>
        <w:ind w:firstLine="900"/>
        <w:rPr>
          <w:rFonts w:ascii="Arial" w:hAnsi="Arial" w:cs="Arial"/>
          <w:sz w:val="22"/>
          <w:szCs w:val="22"/>
        </w:rPr>
      </w:pPr>
      <w:r>
        <w:rPr>
          <w:rFonts w:cs="Arial" w:ascii="Arial" w:hAnsi="Arial"/>
          <w:sz w:val="22"/>
          <w:szCs w:val="22"/>
        </w:rPr>
        <w:t>W jaki sposób rodzice, nauczyciele i inni specjaliści mogą pomóc najmłodszym słabo widzącym dzieciom? Jak pomóc dzieciom w wieku szkolnym? Osobom z dodatkowymi ograniczeniami? Podaję trochę praktycznych wskazówek dotyczących pracy z osobami z poszczególnych grup wiekowych.</w:t>
      </w:r>
    </w:p>
    <w:p>
      <w:pPr>
        <w:pStyle w:val="Heading1"/>
        <w:spacing w:lineRule="auto" w:line="360" w:before="360" w:after="360"/>
        <w:rPr>
          <w:rFonts w:ascii="Arial" w:hAnsi="Arial" w:cs="Arial"/>
          <w:b/>
          <w:b/>
          <w:bCs/>
          <w:sz w:val="22"/>
          <w:szCs w:val="22"/>
        </w:rPr>
      </w:pPr>
      <w:r>
        <w:rPr>
          <w:rFonts w:cs="Arial" w:ascii="Arial" w:hAnsi="Arial"/>
          <w:b/>
          <w:bCs/>
          <w:sz w:val="22"/>
          <w:szCs w:val="22"/>
        </w:rPr>
        <w:t>Najmłodsze dzieci</w:t>
      </w:r>
    </w:p>
    <w:p>
      <w:pPr>
        <w:pStyle w:val="Tekstpodstawowywcity3"/>
        <w:rPr/>
      </w:pPr>
      <w:r>
        <w:rPr/>
        <w:t xml:space="preserve">Pierwsza grupa, składa się ze wskazówek dla rodziców bardzo małych dzieci. Z różnych względów populacja ta stale się powiększa i należy kłaść szczególny nacisk na to, żeby rodzice byli wyczuleni na każdą, nawet na najmniejszą reakcję wzrokową.   W chwili urodzenia o wzroku można powiedzieć mniej więcej tylko to, czy oko i jego elementy wewnętrzne funkcjonują w odruchowej reakcji źrenicy na bodziec świetlny. Jeżeli nie podejrzewa się żadnych uszkodzeń, doraźne obserwacje reakcji wzrokowych mogą przez kilka miesięcy nie wzbudzać u rodziców lub specjalistów niepokojów dotyczących braków lub nieprawidłowości w obrębie narządu wzroku. Takie braki, czy nieprawidłowości nie muszą jednak stać na przeszkodzie rozwijaniu użytecznego widzenia, jeżeli zapewni się odpowiednią stymulację. </w:t>
      </w:r>
    </w:p>
    <w:p>
      <w:pPr>
        <w:pStyle w:val="TextBody"/>
        <w:spacing w:lineRule="auto" w:line="360"/>
        <w:rPr>
          <w:rFonts w:ascii="Arial" w:hAnsi="Arial" w:cs="Arial"/>
          <w:sz w:val="22"/>
          <w:szCs w:val="22"/>
        </w:rPr>
      </w:pPr>
      <w:r>
        <w:rPr>
          <w:rFonts w:cs="Arial" w:ascii="Arial" w:hAnsi="Arial"/>
          <w:sz w:val="22"/>
          <w:szCs w:val="22"/>
        </w:rPr>
        <w:t>Te wczesne lata mają największe znaczenie dla stymulacji sensorycznej oraz rozwoju spostrzeżeniowego. Wspomagając rozwój widzenia bardzo małego, słabo widzącego dziecka rodzice powinni  pamiętać o przestrzeganiu następujących zasad:</w:t>
      </w:r>
    </w:p>
    <w:p>
      <w:pPr>
        <w:pStyle w:val="NormalnyWeb"/>
        <w:spacing w:lineRule="auto" w:line="360"/>
        <w:ind w:left="720" w:right="720" w:hanging="720"/>
        <w:jc w:val="both"/>
        <w:rPr>
          <w:rFonts w:ascii="Arial" w:hAnsi="Arial" w:cs="Arial"/>
          <w:b/>
          <w:b/>
          <w:color w:val="000000"/>
          <w:sz w:val="22"/>
          <w:szCs w:val="22"/>
        </w:rPr>
      </w:pPr>
      <w:r>
        <w:rPr>
          <w:rFonts w:cs="Arial" w:ascii="Arial" w:hAnsi="Arial"/>
          <w:b/>
          <w:color w:val="000000"/>
          <w:sz w:val="22"/>
          <w:szCs w:val="22"/>
        </w:rPr>
        <w:t>Zasada pierwsza:</w:t>
      </w:r>
    </w:p>
    <w:p>
      <w:pPr>
        <w:pStyle w:val="NormalnyWeb"/>
        <w:spacing w:lineRule="auto" w:line="360"/>
        <w:ind w:right="-108" w:firstLine="900"/>
        <w:jc w:val="both"/>
        <w:rPr/>
      </w:pPr>
      <w:r>
        <w:rPr>
          <w:rFonts w:cs="Arial" w:ascii="Arial" w:hAnsi="Arial"/>
          <w:color w:val="000000"/>
          <w:sz w:val="22"/>
          <w:szCs w:val="22"/>
        </w:rPr>
        <w:t xml:space="preserve">Żeby nauczyć dziecko korzystania ze wzroku, musicie  zmienić świat dookoła dziecka, nie może być w ma w nim miejsca na szarości i drobiazgi. Wszystko musi być wielkie i kontrastowe. W jasno - ciemne paski, szachownice i kratki. </w:t>
      </w:r>
    </w:p>
    <w:p>
      <w:pPr>
        <w:pStyle w:val="NormalnyWeb"/>
        <w:spacing w:lineRule="auto" w:line="360"/>
        <w:ind w:right="-108" w:hanging="0"/>
        <w:jc w:val="both"/>
        <w:rPr>
          <w:rFonts w:ascii="Arial" w:hAnsi="Arial" w:cs="Arial"/>
          <w:b/>
          <w:b/>
          <w:color w:val="000000"/>
          <w:sz w:val="22"/>
          <w:szCs w:val="22"/>
        </w:rPr>
      </w:pPr>
      <w:r>
        <w:rPr>
          <w:rFonts w:cs="Arial" w:ascii="Arial" w:hAnsi="Arial"/>
          <w:b/>
          <w:color w:val="000000"/>
          <w:sz w:val="22"/>
          <w:szCs w:val="22"/>
        </w:rPr>
        <w:t xml:space="preserve">Zasada druga: </w:t>
      </w:r>
    </w:p>
    <w:p>
      <w:pPr>
        <w:pStyle w:val="NormalnyWeb"/>
        <w:spacing w:lineRule="auto" w:line="360"/>
        <w:ind w:right="-108" w:firstLine="900"/>
        <w:jc w:val="both"/>
        <w:rPr>
          <w:rFonts w:ascii="Arial" w:hAnsi="Arial" w:cs="Arial"/>
          <w:color w:val="000000"/>
          <w:sz w:val="22"/>
          <w:szCs w:val="22"/>
        </w:rPr>
      </w:pPr>
      <w:r>
        <w:rPr>
          <w:rFonts w:cs="Arial" w:ascii="Arial" w:hAnsi="Arial"/>
          <w:color w:val="000000"/>
          <w:sz w:val="22"/>
          <w:szCs w:val="22"/>
        </w:rPr>
        <w:t>Mamo niewidomego dziecka, nie możesz być blondynką. Najlepiej, abyś była brunetką z mocnym makijażem, nosiła kolczyki i opaskę, a tato może pomalować twarz jak klown i podnieść jej widoczność podświetlając ostrym światłem z reflektorka. Wtedy istnieje szansa, że dziecko was dostrzeże. Tak jak butelkę z mlekiem oklejoną lśniącą czarną folią, skarpetki w czarno-białe paski czy jaskrawoczerwoną piłkę.</w:t>
      </w:r>
    </w:p>
    <w:p>
      <w:pPr>
        <w:pStyle w:val="NormalnyWeb"/>
        <w:spacing w:lineRule="auto" w:line="360"/>
        <w:ind w:right="-108" w:hanging="0"/>
        <w:jc w:val="both"/>
        <w:rPr>
          <w:rFonts w:ascii="Arial" w:hAnsi="Arial" w:cs="Arial"/>
          <w:b/>
          <w:b/>
          <w:color w:val="000000"/>
          <w:sz w:val="22"/>
          <w:szCs w:val="22"/>
        </w:rPr>
      </w:pPr>
      <w:r>
        <w:rPr>
          <w:rFonts w:cs="Arial" w:ascii="Arial" w:hAnsi="Arial"/>
          <w:b/>
          <w:color w:val="000000"/>
          <w:sz w:val="22"/>
          <w:szCs w:val="22"/>
        </w:rPr>
        <w:t xml:space="preserve">Zasada trzecia: </w:t>
      </w:r>
    </w:p>
    <w:p>
      <w:pPr>
        <w:pStyle w:val="NormalnyWeb"/>
        <w:spacing w:lineRule="auto" w:line="360"/>
        <w:ind w:right="-108" w:firstLine="900"/>
        <w:jc w:val="both"/>
        <w:rPr>
          <w:rFonts w:ascii="Arial" w:hAnsi="Arial" w:cs="Arial"/>
          <w:color w:val="000000"/>
          <w:sz w:val="22"/>
          <w:szCs w:val="22"/>
        </w:rPr>
      </w:pPr>
      <w:r>
        <w:rPr>
          <w:rFonts w:cs="Arial" w:ascii="Arial" w:hAnsi="Arial"/>
          <w:color w:val="000000"/>
          <w:sz w:val="22"/>
          <w:szCs w:val="22"/>
        </w:rPr>
        <w:t>Trzeba wzbudzić zainteresowanie dziecka jego własnym ciałem i jedzeniem. Należy założyć mu na ręce, nogi kolorowe, fosforyzujące  bransoletki, rękawiczki, skarpetki. Chodzi o opanowanie ciągu prawidłowości: zobaczyłem coś, wyciągam po to rękę, widzę swoją rękę, sięgam ręką po obiekt, widzę, jak to robię, trzymam - patrzę, manipuluję patrzę. Na butelkę z kaszką nałóż błyszczący pokrowiec, kolorowe zabawki mogą być dodatkowo wzmocnione dźwiękiem. Czekoladowy budyń podaj tylko w białej miseczce, a waniliowy w czarnej.</w:t>
      </w:r>
    </w:p>
    <w:p>
      <w:pPr>
        <w:pStyle w:val="NormalnyWeb"/>
        <w:spacing w:lineRule="auto" w:line="360"/>
        <w:ind w:right="-108" w:hanging="0"/>
        <w:jc w:val="both"/>
        <w:rPr>
          <w:rFonts w:ascii="Arial" w:hAnsi="Arial" w:cs="Arial"/>
          <w:b/>
          <w:b/>
          <w:color w:val="000000"/>
          <w:sz w:val="22"/>
          <w:szCs w:val="22"/>
        </w:rPr>
      </w:pPr>
      <w:r>
        <w:rPr>
          <w:rFonts w:cs="Arial" w:ascii="Arial" w:hAnsi="Arial"/>
          <w:b/>
          <w:color w:val="000000"/>
          <w:sz w:val="22"/>
          <w:szCs w:val="22"/>
        </w:rPr>
        <w:t>Zasada czwarta:</w:t>
      </w:r>
    </w:p>
    <w:p>
      <w:pPr>
        <w:pStyle w:val="NormalnyWeb"/>
        <w:spacing w:lineRule="auto" w:line="360"/>
        <w:ind w:right="-108" w:firstLine="900"/>
        <w:jc w:val="both"/>
        <w:rPr>
          <w:rFonts w:ascii="Arial" w:hAnsi="Arial" w:cs="Arial"/>
          <w:color w:val="000000"/>
          <w:sz w:val="22"/>
          <w:szCs w:val="22"/>
        </w:rPr>
      </w:pPr>
      <w:r>
        <w:rPr>
          <w:rFonts w:cs="Arial" w:ascii="Arial" w:hAnsi="Arial"/>
          <w:color w:val="000000"/>
          <w:sz w:val="22"/>
          <w:szCs w:val="22"/>
        </w:rPr>
        <w:t xml:space="preserve">Najlepiej widzi się w ciemnym pokoju, oświetlonym punktowo.  Dobrze, gdy świeci kula zawieszona pod sufitem, brzuch wielkiej lali i lampy we wszystkich kątach pokoju. Na pewno pomoże świecąca  odblaskowa folia. </w:t>
      </w:r>
    </w:p>
    <w:p>
      <w:pPr>
        <w:pStyle w:val="NormalnyWeb"/>
        <w:spacing w:lineRule="auto" w:line="360"/>
        <w:ind w:right="-108" w:hanging="0"/>
        <w:rPr>
          <w:rFonts w:ascii="Arial" w:hAnsi="Arial" w:cs="Arial"/>
          <w:b/>
          <w:b/>
          <w:color w:val="000000"/>
          <w:sz w:val="22"/>
          <w:szCs w:val="22"/>
        </w:rPr>
      </w:pPr>
      <w:r>
        <w:rPr>
          <w:rFonts w:cs="Arial" w:ascii="Arial" w:hAnsi="Arial"/>
          <w:b/>
          <w:color w:val="000000"/>
          <w:sz w:val="22"/>
          <w:szCs w:val="22"/>
        </w:rPr>
        <w:t>Zasada piąta:</w:t>
      </w:r>
    </w:p>
    <w:p>
      <w:pPr>
        <w:pStyle w:val="NormalnyWeb"/>
        <w:spacing w:lineRule="auto" w:line="360"/>
        <w:ind w:right="-108" w:firstLine="900"/>
        <w:jc w:val="both"/>
        <w:rPr>
          <w:rFonts w:ascii="Arial" w:hAnsi="Arial" w:cs="Arial"/>
          <w:color w:val="000000"/>
          <w:sz w:val="22"/>
          <w:szCs w:val="22"/>
        </w:rPr>
      </w:pPr>
      <w:r>
        <w:rPr>
          <w:rFonts w:cs="Arial" w:ascii="Arial" w:hAnsi="Arial"/>
          <w:color w:val="000000"/>
          <w:sz w:val="22"/>
          <w:szCs w:val="22"/>
        </w:rPr>
        <w:t xml:space="preserve">Daj dziecku szansę, ale nie licz na zbyt wiele. Dziecko, które widzi słabo, nigdy nie będzie rozwijało się tak dobrze jak dziecko normalnie widzące. Gdy ludzie pytają, po co wydawać pieniądze na terapię widzenia dla ciężko chorych dzieci, odpowiadam: a choćby dlatego, żeby opieka społeczna mniej wydawała na opiekunki dla ciężko chorych dorosłych. Dzięki terapii będą mogli sami zjeść obiad. </w:t>
      </w:r>
    </w:p>
    <w:p>
      <w:pPr>
        <w:pStyle w:val="NormalnyWeb"/>
        <w:spacing w:lineRule="auto" w:line="360"/>
        <w:ind w:right="-108" w:hanging="0"/>
        <w:jc w:val="both"/>
        <w:rPr>
          <w:rFonts w:ascii="Arial" w:hAnsi="Arial" w:cs="Arial"/>
          <w:b/>
          <w:b/>
          <w:color w:val="000000"/>
          <w:sz w:val="22"/>
          <w:szCs w:val="22"/>
        </w:rPr>
      </w:pPr>
      <w:r>
        <w:rPr>
          <w:rFonts w:cs="Arial" w:ascii="Arial" w:hAnsi="Arial"/>
          <w:b/>
          <w:color w:val="000000"/>
          <w:sz w:val="22"/>
          <w:szCs w:val="22"/>
        </w:rPr>
        <w:t xml:space="preserve">Zasada szósta: </w:t>
      </w:r>
    </w:p>
    <w:p>
      <w:pPr>
        <w:pStyle w:val="NormalnyWeb"/>
        <w:spacing w:lineRule="auto" w:line="360"/>
        <w:ind w:right="-108" w:firstLine="900"/>
        <w:jc w:val="both"/>
        <w:rPr/>
      </w:pPr>
      <w:r>
        <w:rPr>
          <w:rFonts w:cs="Arial" w:ascii="Arial" w:hAnsi="Arial"/>
          <w:color w:val="000000"/>
          <w:sz w:val="22"/>
          <w:szCs w:val="22"/>
        </w:rPr>
        <w:t>Daj dziecku czas. Do niczego go nie zmuszaj - Dziecko musi się nauczyć, że patrzenie jest przyjemne.</w:t>
      </w:r>
    </w:p>
    <w:p>
      <w:pPr>
        <w:pStyle w:val="Heading1"/>
        <w:spacing w:lineRule="auto" w:line="360"/>
        <w:rPr>
          <w:rFonts w:ascii="Arial" w:hAnsi="Arial" w:cs="Arial"/>
          <w:b/>
          <w:b/>
          <w:bCs/>
          <w:sz w:val="22"/>
          <w:szCs w:val="22"/>
        </w:rPr>
      </w:pPr>
      <w:r>
        <w:rPr>
          <w:rFonts w:cs="Arial" w:ascii="Arial" w:hAnsi="Arial"/>
          <w:b/>
          <w:bCs/>
          <w:sz w:val="22"/>
          <w:szCs w:val="22"/>
        </w:rPr>
        <w:t>Dzieci w wieku przedszkolnym</w:t>
      </w:r>
    </w:p>
    <w:p>
      <w:pPr>
        <w:pStyle w:val="Tekstpodstawowywcity3"/>
        <w:rPr/>
      </w:pPr>
      <w:r>
        <w:rPr/>
        <w:t>Dzieci ze szczególnie osłabioną zdolnością widzenia mogą stanowić prawdziwą zagadkę zarówno dla rodziców, jak i specjalistów. Podane niżej wskazówki mogą być przydatne dla wszystkich osób pracujących z dziećmi w wieku przedszkolnym:</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Jeżeli niemowlę lub małe dziecko zwraca głowę w kierunku światła lub mruga pod wpływem jasnego światła, może mieć użyteczne resztki wzroku. Nawet jeśli zaraz po urodzeniu zostało uznane za ,,niewidome”, światło padające z latarki lekarskiej czy jasne słońce, pobudza oczy do mrugania lub otwierania się.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odczas czuwania, gdy oczy dziecka są otwarte – choćby przez parę sekund – lub kiedy głowa odwraca się w kierunku światła, kołysz przed jego oczami, blisko twarzy rozmaite błyszczące przedmioty i poruszaj nimi w te i z powrotem, żeby pobudzać dziecko do patrzeni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orozwieszaj wokół dziecinnego łóżeczka różne obrazki, twarze i jaskrawe przedmioty. Najlepiej są widoczne przedmioty różnokolorowe lub czarne i białe. Patrzenie zmusza niemowlę do używania mięśni oczu w celu ,,ustawiania ostrości” i skupiania wzroku na kształtach, barwach i kolorach.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oruszaj powoli przedmiotami w tę i z powrotem, by zachęcić dziecko do śledzenia ich wzrokiem. Od 4 miesiąca, a nawet wcześniej, pomagaj mu sięgać po przedmioty i przysuwać je do twarz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awet jeśli reakcja jest słaba, prowadź stymulacje kilka razy w ciągu dnia. Przedmioty zaczną ,,wyłaniać się z mgły”, a patrzenie może zacząć dawać dziecku coraz więcej zadowolenia, gdy uda mu się coś zobaczyć.</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omóż dziecku, które zaczyna się poruszać, w sięganiu, raczkowaniu i zbliżaniu się do przedmiotów. Pobudzi to jego układ motoryczny do współpracy w układem wzrokowym po koniec pierwszego roku życ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Jeśli dziecko już stoi, stymulacja dotykowa w połączeniu ze wzrokową zachęci je do poruszania się w kierunku obiektu.</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ozostaw dużo swobody w poruszaniu się, badaniu i równoczesnym patrzeniu i dotykaniu. Gdy maluchy same sobie dostarczają stymulacji poruszając się i w dalszym ciągu patrząc, widzenie zaczyna rozwijać się w sposób bardziej systematyczny. W dalszym ciągu często używaj słowa ,,patrz”, gdy zwracasz uwagę na przedmioty do obejrzen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Zachęcaj do różnych form eksploracji w terenie otwartym – na podwórzu, w parku, na boisku. Guzy, siniaki i drobne skaleczenia są nieodłączną częścią życia małego dziecka i słabe widzenie nie powinno być  powodem do ograniczenia ruchu.</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le zwracaj uwagę dziecka na ciekawe rzeczy, żeby nie umknęło mu coś tylko dlatego, że jest dalej i dziecko nie mogło tego spostrzec i dotknąć. Staraj się mniej myśleć o ograniczeniu możliwości dziecka, a więcej o jego potrzebie szukania wzrokiem, co sprzyja uczeniu się widzeni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Pokazuj obrazki znanych przedmiotów w książkach i czasopismach. Podsuwaj je blisko oczu dziecka, by zachęcić je do patrzenia. Istnieje określony związek pomiędzy posługiwaniem się wzrokiem, a spontanicznymi postępami w spostrzeżeniowym rozwoju poznawczym.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amiętaj, że wskazane jest: rozwijanie, szczególnie umiejętności grafomotorycznych i koordynacji wzrokowo-ruchowej np. przerysowywanie szlaczków, odwzorowywanie wzorów, zaczynając od łatwych i stopniowo przechodząc do trudniejszych, malowanie farbami na dużych powierzchniach, co zmniejsza napięcie mięśniowe, ćwiczenia rysowania i pisania z pamięc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ozwól na zwykłe drobne upadki, spowodowane złą oceną odległości lub stratą obiektu z pola widzenia. Inaczej bowiem dziecko nigdy nie nauczy się, jak należy patrzeć, by poruszać się samodzielnie i sprawnie. Nadmierna opiekuńczość w stosunku do dziecka powoduje jego niesamodzielność, ogranicza aktywność eksploracyjną i ruchową, a także opóźnia rozwój ważnych sprawności funkcjonalnych.</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Ucz małe dzieci, że są rzeczy warte zobaczenia i jak je można zobaczyć. Patrzenie potrzebne jest słabowidzącemu dziecku po to, by zapełnić jego umysł wyobrażeniami wzrokowymi.  Z początku dzieci są nieświadome swoich ograniczeń i po prostu widzą to, co mogą zobaczyć.</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amiętaj, że pomiary ostrości wzroku przed 4 lub 5 rokiem życia nie mają żadnego znaczenia. Nawet jeśli dziecko nie patrzy bezpośrednio na rodziców czy na przedmioty, nie oznacza to, że ich nie widzi. Dorośli powinni zbliżyć się i zachęcić dziecko do nawiązania kontaktu wzrokowego. W okresie niemowlęctwa i wczesnym dzieciństwie dokładne określenie stanu wzroku jest niemożliw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raj się pamiętać o tym, że doświadczenie i proces uczenia się są o wiele ważniejsze niż to, jak dobrze dane dziecko widzi, by wykonać daną czynność i to, jak je inni odbierają. Rodzice chcieliby – świadomie czy tez nieświadomie – żeby ich dziecko wyglądało ,,normalnie” i nieświadomie zniechęcają je do oglądania rzeczy z bliska lub trzymania ich blisko twarzy. Dziecko mogłoby przez to wyróżniać się spośród innych i prowokować ludzi do zadawania pytań.</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Niech patrzenie i odkrywanie będzie dla dzieci wesołą zabawą, żeby mogły cieszyć się tym, co widzą.</w:t>
      </w:r>
    </w:p>
    <w:p>
      <w:pPr>
        <w:pStyle w:val="TextBody"/>
        <w:spacing w:lineRule="auto" w:line="360"/>
        <w:ind w:firstLine="900"/>
        <w:rPr>
          <w:rFonts w:ascii="Arial" w:hAnsi="Arial" w:cs="Arial"/>
          <w:sz w:val="22"/>
          <w:szCs w:val="22"/>
        </w:rPr>
      </w:pPr>
      <w:r>
        <w:rPr>
          <w:rFonts w:cs="Arial" w:ascii="Arial" w:hAnsi="Arial"/>
          <w:sz w:val="22"/>
          <w:szCs w:val="22"/>
        </w:rPr>
        <w:t xml:space="preserve">Im więcej zachęca się dziecko w pierwszych latach życia do patrzenia i poruszania się, tym większe są szanse, że w późniejszym okresie będzie umiejętnie posługiwać się wzrokiem. </w:t>
      </w:r>
      <w:r>
        <w:br w:type="page"/>
      </w:r>
    </w:p>
    <w:p>
      <w:pPr>
        <w:pStyle w:val="Heading1"/>
        <w:spacing w:lineRule="auto" w:line="360"/>
        <w:rPr>
          <w:rFonts w:ascii="Arial" w:hAnsi="Arial" w:cs="Arial"/>
          <w:b/>
          <w:b/>
          <w:bCs/>
          <w:sz w:val="22"/>
          <w:szCs w:val="22"/>
        </w:rPr>
      </w:pPr>
      <w:r>
        <w:rPr>
          <w:rFonts w:cs="Arial" w:ascii="Arial" w:hAnsi="Arial"/>
          <w:b/>
          <w:bCs/>
          <w:sz w:val="22"/>
          <w:szCs w:val="22"/>
        </w:rPr>
        <w:t>Pobyt dziecka słabo widzącego w szkole.</w:t>
      </w:r>
    </w:p>
    <w:p>
      <w:pPr>
        <w:pStyle w:val="Normal"/>
        <w:spacing w:lineRule="auto" w:line="360"/>
        <w:ind w:firstLine="900"/>
        <w:jc w:val="both"/>
        <w:rPr>
          <w:sz w:val="22"/>
          <w:szCs w:val="22"/>
        </w:rPr>
      </w:pPr>
      <w:r>
        <w:rPr>
          <w:rFonts w:cs="Arial" w:ascii="Arial" w:hAnsi="Arial"/>
          <w:sz w:val="22"/>
          <w:szCs w:val="22"/>
        </w:rPr>
        <w:t xml:space="preserve">Jak powszechnie wiadomo, wzrok ma ogromne znaczenie dla każdego człowieka. Mówiąc o dziecku w wieku szkolnym, należy podkreślić ważność wzroku w realizacji zadań edukacyjnych. Większość metod nauczania opiera się na postrzeganiu wzrokowym, np. demonstracja, obserwacja. Również nauka różnych umiejętności praktycznych, np. wykonywanie czynności dnia codziennego, bazuje na wzroku. </w:t>
      </w:r>
      <w:r>
        <w:rPr>
          <w:rFonts w:cs="Arial" w:ascii="Arial" w:hAnsi="Arial"/>
          <w:b/>
          <w:bCs/>
          <w:sz w:val="22"/>
          <w:szCs w:val="22"/>
        </w:rPr>
        <w:t>W hierarchii zmysłów wzrok zajmuje najważniejsze miejsce – około 80% wszystkich informacji dociera do człowieka drogą wzrokową.</w:t>
      </w:r>
    </w:p>
    <w:p>
      <w:pPr>
        <w:pStyle w:val="Heading2"/>
        <w:spacing w:lineRule="auto" w:line="360"/>
        <w:ind w:firstLine="900"/>
        <w:rPr>
          <w:rFonts w:ascii="Arial" w:hAnsi="Arial" w:cs="Arial"/>
          <w:sz w:val="22"/>
          <w:szCs w:val="22"/>
        </w:rPr>
      </w:pPr>
      <w:r>
        <w:rPr>
          <w:rFonts w:cs="Arial" w:ascii="Arial" w:hAnsi="Arial"/>
          <w:sz w:val="22"/>
          <w:szCs w:val="22"/>
        </w:rPr>
        <w:t xml:space="preserve">Nauczyciele i inni pedagodzy po dokładnym zapoznaniu ze specyfiką rozwoju i funkcjonowania dziecka z dysfunkcją wzroku, powinni od momentu wkroczenia  dziecka do szkoły stworzyć wspólny front z osobami z najbliższego otoczenia  w podejmowaniu działań mających służyć jego rozwojowi psychofizycznemu. Powinni być przygotowani do współuczestniczenia w przyspieszaniu rozwoju widzenia dziecka, zwłaszcza do celów funkcjonalnych. Poniższe wskazówki zostały podzielone na trzy grupy. Pierwsza dotyczy funkcjonowania na co dzień, druga – zajęć związanych z nauką, trzecia – to ogólne propozycje nadające się zarówno dla rodzin, jak i pedagogów. </w:t>
      </w:r>
    </w:p>
    <w:p>
      <w:pPr>
        <w:pStyle w:val="Heading4"/>
        <w:spacing w:before="240" w:after="360"/>
        <w:rPr>
          <w:sz w:val="22"/>
        </w:rPr>
      </w:pPr>
      <w:r>
        <w:rPr>
          <w:sz w:val="22"/>
        </w:rPr>
        <w:t>Funkcjonowanie na co dzień</w:t>
      </w:r>
    </w:p>
    <w:p>
      <w:pPr>
        <w:pStyle w:val="Heading3"/>
        <w:spacing w:lineRule="auto" w:line="360"/>
        <w:rPr>
          <w:rFonts w:ascii="Arial" w:hAnsi="Arial" w:cs="Arial"/>
          <w:sz w:val="22"/>
          <w:szCs w:val="22"/>
        </w:rPr>
      </w:pPr>
      <w:r>
        <w:rPr>
          <w:rFonts w:cs="Arial" w:ascii="Arial" w:hAnsi="Arial"/>
          <w:sz w:val="22"/>
          <w:szCs w:val="22"/>
        </w:rPr>
        <w:t>Poruszanie po budynku, przystosowanie  klasopracownii.</w:t>
      </w:r>
    </w:p>
    <w:p>
      <w:pPr>
        <w:pStyle w:val="Normal"/>
        <w:spacing w:lineRule="auto" w:line="360"/>
        <w:jc w:val="both"/>
        <w:rPr>
          <w:rFonts w:ascii="Arial" w:hAnsi="Arial" w:cs="Arial"/>
          <w:sz w:val="22"/>
          <w:szCs w:val="22"/>
        </w:rPr>
      </w:pPr>
      <w:r>
        <w:rPr>
          <w:rFonts w:cs="Arial" w:ascii="Arial" w:hAnsi="Arial"/>
          <w:sz w:val="22"/>
          <w:szCs w:val="22"/>
        </w:rPr>
        <w:t>Po uzyskaniu informacji o rozpoczęciu nauki w twojej placówce dzieci z dysfunkcją wzroku, powinieneś dokonać oceny  i adaptacji otoczenia w miejscu przebywania i pracy dziecka słabo widzącego lub/i niewidomego. Są to czynności  ważne nie tylko ze względu na ułatwienia, ale także ze względu na bezpieczeństwo dzieci z niesprawnością  wzroku.</w:t>
      </w:r>
    </w:p>
    <w:p>
      <w:pPr>
        <w:pStyle w:val="Normal"/>
        <w:spacing w:lineRule="auto" w:line="360"/>
        <w:jc w:val="both"/>
        <w:rPr/>
      </w:pPr>
      <w:r>
        <w:rPr>
          <w:rFonts w:cs="Arial" w:ascii="Arial" w:hAnsi="Arial"/>
          <w:sz w:val="22"/>
          <w:szCs w:val="22"/>
        </w:rPr>
        <w:t xml:space="preserve">Ocena otoczenia  jest to </w:t>
      </w:r>
      <w:r>
        <w:rPr>
          <w:rFonts w:cs="Arial" w:ascii="Arial" w:hAnsi="Arial"/>
          <w:b/>
          <w:bCs/>
          <w:sz w:val="22"/>
          <w:szCs w:val="22"/>
        </w:rPr>
        <w:t>proces systematycznej analizy miejsca i</w:t>
      </w:r>
      <w:r>
        <w:rPr>
          <w:rFonts w:cs="Arial" w:ascii="Arial" w:hAnsi="Arial"/>
          <w:sz w:val="22"/>
          <w:szCs w:val="22"/>
        </w:rPr>
        <w:t xml:space="preserve"> </w:t>
      </w:r>
      <w:r>
        <w:rPr>
          <w:rFonts w:cs="Arial" w:ascii="Arial" w:hAnsi="Arial"/>
          <w:b/>
          <w:bCs/>
          <w:sz w:val="22"/>
          <w:szCs w:val="22"/>
        </w:rPr>
        <w:t>środowiska,</w:t>
      </w:r>
      <w:r>
        <w:rPr>
          <w:rFonts w:cs="Arial" w:ascii="Arial" w:hAnsi="Arial"/>
          <w:sz w:val="22"/>
          <w:szCs w:val="22"/>
        </w:rPr>
        <w:t xml:space="preserve"> w którym ma funkcjonować osoba z uszkodzeniem wzroku.</w:t>
      </w:r>
    </w:p>
    <w:p>
      <w:pPr>
        <w:pStyle w:val="Normal"/>
        <w:spacing w:lineRule="auto" w:line="360"/>
        <w:jc w:val="both"/>
        <w:rPr/>
      </w:pPr>
      <w:r>
        <w:rPr>
          <w:rFonts w:cs="Arial" w:ascii="Arial" w:hAnsi="Arial"/>
          <w:sz w:val="22"/>
          <w:szCs w:val="22"/>
        </w:rPr>
        <w:t xml:space="preserve">Adaptacja otoczenia opisuje </w:t>
      </w:r>
      <w:r>
        <w:rPr>
          <w:rFonts w:cs="Arial" w:ascii="Arial" w:hAnsi="Arial"/>
          <w:b/>
          <w:bCs/>
          <w:sz w:val="22"/>
          <w:szCs w:val="22"/>
        </w:rPr>
        <w:t>proces wykorzystywania informacji uzyskanych w trakcie systematycznej oceny w celu wprowadzenia zmian lub modyfikacji w otoczeniu miejsca pracy.</w:t>
      </w:r>
    </w:p>
    <w:p>
      <w:pPr>
        <w:pStyle w:val="TextBody"/>
        <w:spacing w:lineRule="auto" w:line="360" w:before="360" w:after="0"/>
        <w:rPr>
          <w:rFonts w:ascii="Arial" w:hAnsi="Arial" w:cs="Arial"/>
          <w:b/>
          <w:b/>
          <w:sz w:val="22"/>
          <w:szCs w:val="22"/>
        </w:rPr>
      </w:pPr>
      <w:r>
        <w:rPr>
          <w:rFonts w:cs="Arial" w:ascii="Arial" w:hAnsi="Arial"/>
          <w:b/>
          <w:sz w:val="22"/>
          <w:szCs w:val="22"/>
        </w:rPr>
        <w:t>Wskazówki dotyczące modyfikacji otoczenia.</w:t>
      </w:r>
    </w:p>
    <w:p>
      <w:pPr>
        <w:pStyle w:val="TextBody"/>
        <w:spacing w:lineRule="auto" w:line="360"/>
        <w:ind w:firstLine="900"/>
        <w:rPr>
          <w:rFonts w:ascii="Arial" w:hAnsi="Arial" w:cs="Arial"/>
          <w:sz w:val="22"/>
          <w:szCs w:val="22"/>
        </w:rPr>
      </w:pPr>
      <w:r>
        <w:rPr>
          <w:rFonts w:cs="Arial" w:ascii="Arial" w:hAnsi="Arial"/>
          <w:sz w:val="22"/>
          <w:szCs w:val="22"/>
        </w:rPr>
        <w:t>Nie należy zniechęcać się liczbą i zakresem tych propozycji. To co ty wybierzesz do realizacji, będzie w sposób oczywisty zależało od indywidualnych cech ucznia, środków przeznaczonych na infrastrukturę i ogólnej przydatności takich adaptacji w danych warunkach.</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Stosuj żaluzje lub żaluzje pionowe, tzw. verticale, ograniczające bezpośrednie światło słoneczne, których ustawienie można regulować zależnie od potrzeb i pory dnia. Można je stosować w połączeniu z zasłonami lub firankami. </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Tam, gdzie to możliwe, stosuj połączenie oświetlenia jarzeniowego i żarowego.  Jest ono najbardziej zbliżone do światła naturalnego. Do ogólnego oświetlania pomieszczeń zainstaluj na suficie oprawy do jarzeniówek, a jako światło uzupełniające – lampy żarowe na biurkach, lampy stojące, lampy z ruchomym bądź giętkim ramieniem. Niektóre lampy z ruchomym ramieniem mają świetlówkę w kształcie pierścienia, który otacza żarówkę. Takie rozwiązanie daje na ogół bardziej naturalne światło. </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Ważne jest położenie każdego źródła światła. Zmniejszenie o połowę odległości pomiędzy źródłem światła a obiektem daje czterokrotny wzrost oświetlenia obiektu. Sprawdź istniejące źródła światła i zadecyduj, czy można je przysunąć bliżej miejsca pracy lub wykonywania danej czynności. </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Ograniczaj olśnienia. Jeżeli to możliwe, zastosuj jednobarwną wykładzinę dywanową bez wzorów. Blaty i stoły robocze powinny mieć matowe powierzchnie. Niektórym osobom z uszkodzeniem wzroku pomaga noszenie specjalnych okularów, ograniczających efekty rażącego światła. Okulary takie można nosić w pomieszczeniach i na zewnątrz. Inne sposoby zapobiegania olśnieniom to noszenie czapki z daszkiem, osłonki skroniowe do okularów, zainstalowanie filtra przeciwodblaskowego na monitorze komputera itp. </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Przy lampach i włącznikach do górnego oświetlenia zainstaluj ściemniacze, aby kontrolować natężenie oświetlenia i zapobiegać olśnieniom. W przypadku sufitowych świateł jarzeniowych korzystne może być takie rozwiązanie przy włączniku, który umożliwia  zapalenie wybranej grupy lamp ( na przykład wszystkie zapalone, polowa zapalona, wszystkie zgaszone). </w:t>
      </w:r>
    </w:p>
    <w:p>
      <w:pPr>
        <w:pStyle w:val="TextBody"/>
        <w:numPr>
          <w:ilvl w:val="0"/>
          <w:numId w:val="8"/>
        </w:numPr>
        <w:spacing w:lineRule="auto" w:line="360"/>
        <w:rPr>
          <w:rFonts w:ascii="Arial" w:hAnsi="Arial" w:cs="Arial"/>
          <w:sz w:val="22"/>
          <w:szCs w:val="22"/>
        </w:rPr>
      </w:pPr>
      <w:r>
        <w:rPr>
          <w:rFonts w:cs="Arial" w:ascii="Arial" w:hAnsi="Arial"/>
          <w:sz w:val="22"/>
          <w:szCs w:val="22"/>
        </w:rPr>
        <w:t>Oznacz konkretne krzesło, stół, biurko lub miejsce do pracy za pomocą jaskrawej taśmy. Podobna rolę może pełnić kolorowa poduszka na krześle czy ławce, lub jaskrawoczerwona czy pomarańczowa wstążka – ułatwi to odnalezienie określonego miejsca.</w:t>
      </w:r>
    </w:p>
    <w:p>
      <w:pPr>
        <w:pStyle w:val="TextBody"/>
        <w:numPr>
          <w:ilvl w:val="0"/>
          <w:numId w:val="8"/>
        </w:numPr>
        <w:spacing w:lineRule="auto" w:line="360"/>
        <w:rPr>
          <w:rFonts w:ascii="Arial" w:hAnsi="Arial" w:cs="Arial"/>
          <w:sz w:val="22"/>
          <w:szCs w:val="22"/>
        </w:rPr>
      </w:pPr>
      <w:r>
        <w:rPr>
          <w:rFonts w:cs="Arial" w:ascii="Arial" w:hAnsi="Arial"/>
          <w:sz w:val="22"/>
          <w:szCs w:val="22"/>
        </w:rPr>
        <w:t>Pomaluj najważniejsze z punktu widzenia bezpieczeństwa drzwi, klamki i framugi na żywe kolory, aby były one bardziej widoczne i aby umożliwić dziecku samodzielne odnalezienie wyjścia i otwieranie drzwi w sytuacjach awaryjnych. Sprawdź czy kolor daje dostateczny kontrast z okuciami drzwi, ścianą lub innym tłem.</w:t>
      </w:r>
    </w:p>
    <w:p>
      <w:pPr>
        <w:pStyle w:val="TextBody"/>
        <w:numPr>
          <w:ilvl w:val="0"/>
          <w:numId w:val="8"/>
        </w:numPr>
        <w:spacing w:lineRule="auto" w:line="360"/>
        <w:rPr>
          <w:rFonts w:ascii="Arial" w:hAnsi="Arial" w:cs="Arial"/>
          <w:sz w:val="22"/>
          <w:szCs w:val="22"/>
        </w:rPr>
      </w:pPr>
      <w:r>
        <w:rPr>
          <w:rFonts w:cs="Arial" w:ascii="Arial" w:hAnsi="Arial"/>
          <w:sz w:val="22"/>
          <w:szCs w:val="22"/>
        </w:rPr>
        <w:t xml:space="preserve">Szeroko otwarte drzwi, szuflady i szafki mogą stwarzać zagrożenie bezpieczeństwa. Oznacz krawędzie szafek i drzwi jaskrawą taśmą odblaskową, aby było je łatwo zauważyć, kiedy są otwarte. </w:t>
      </w:r>
    </w:p>
    <w:p>
      <w:pPr>
        <w:pStyle w:val="TextBody"/>
        <w:numPr>
          <w:ilvl w:val="0"/>
          <w:numId w:val="8"/>
        </w:numPr>
        <w:spacing w:lineRule="auto" w:line="360"/>
        <w:rPr>
          <w:rFonts w:ascii="Arial" w:hAnsi="Arial" w:cs="Arial"/>
          <w:sz w:val="22"/>
          <w:szCs w:val="22"/>
        </w:rPr>
      </w:pPr>
      <w:r>
        <w:rPr>
          <w:rFonts w:cs="Arial" w:ascii="Arial" w:hAnsi="Arial"/>
          <w:sz w:val="22"/>
          <w:szCs w:val="22"/>
        </w:rPr>
        <w:t>Schody i klatki schodowe mogą być szczególnie niebezpieczne dla osób z uszkodzeniem wzroku. Oznacz krawędź pierwszego i ostatniego stopnia jaskrawą farbą lub taśmą odblaskową, kontrastującą z kolorem posadzki.</w:t>
      </w:r>
    </w:p>
    <w:p>
      <w:pPr>
        <w:pStyle w:val="Normal"/>
        <w:spacing w:lineRule="auto" w:line="360" w:before="360" w:after="360"/>
        <w:jc w:val="center"/>
        <w:rPr>
          <w:rFonts w:ascii="Arial" w:hAnsi="Arial" w:cs="Arial"/>
          <w:b/>
          <w:b/>
          <w:bCs/>
          <w:sz w:val="22"/>
          <w:szCs w:val="22"/>
        </w:rPr>
      </w:pPr>
      <w:r>
        <w:rPr>
          <w:rFonts w:cs="Arial" w:ascii="Arial" w:hAnsi="Arial"/>
          <w:b/>
          <w:bCs/>
          <w:sz w:val="22"/>
          <w:szCs w:val="22"/>
        </w:rPr>
        <w:t>Zajęcia związane z nauką.</w:t>
      </w:r>
    </w:p>
    <w:p>
      <w:pPr>
        <w:pStyle w:val="TextBody"/>
        <w:spacing w:lineRule="auto" w:line="360"/>
        <w:ind w:firstLine="900"/>
        <w:rPr>
          <w:rFonts w:ascii="Arial" w:hAnsi="Arial" w:cs="Arial"/>
          <w:sz w:val="22"/>
          <w:szCs w:val="22"/>
        </w:rPr>
      </w:pPr>
      <w:r>
        <w:rPr>
          <w:rFonts w:cs="Arial" w:ascii="Arial" w:hAnsi="Arial"/>
          <w:sz w:val="22"/>
          <w:szCs w:val="22"/>
        </w:rPr>
        <w:t>Wskazówki te dotyczą przede wszystkim czynności związanych z patrzeniem do bliży, takich jak oglądanie pomocy naukowych, czytanie, pisanie i liczenie. Pomysły te mogą okazać się przydatne dla nauczycieli szkolnych, a także innych pedagogów. Ponieważ rodzice będą zainteresowani wieloma czynnościami wymagającymi patrzenia do bliży w domu, również i oni mogą skorzystać z poniższych wskazówek:</w:t>
      </w:r>
    </w:p>
    <w:p>
      <w:pPr>
        <w:pStyle w:val="TextBody"/>
        <w:spacing w:lineRule="auto" w:line="360"/>
        <w:rPr>
          <w:rFonts w:ascii="Arial" w:hAnsi="Arial" w:cs="Arial"/>
          <w:sz w:val="22"/>
          <w:szCs w:val="22"/>
        </w:rPr>
      </w:pPr>
      <w:r>
        <w:rPr>
          <w:rFonts w:cs="Arial" w:ascii="Arial" w:hAnsi="Arial"/>
          <w:sz w:val="22"/>
          <w:szCs w:val="22"/>
        </w:rPr>
        <w:t>Usprawnianie widzeni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Staraj się dowiedzieć możliwie najwięcej o istocie schorzenia lub     uszkodzenia, łącznie z jego wpływem na funkcjonowanie wzrokow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Zachęcaj każdego ucznia, żeby wyjaśniał rówieśnikom, na czym polega jego schorzenie i mówił im, co widzi, a czego nie widz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Zrób z ,,patrzenia” i ,,widzenia” wesołą zabawę: nigdy nie nalegaj i nie zmuszaj – jedynie zachęcaj.</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Oglądaj razem ze słabo widzącym uczniem książki i czasopisma, zwracając uwagę na znane obiekty. Proś ucznia, aby opisywał to, co widzi i dobieraj najkorzystniejszą odległość.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dczas patrzenia daj uczniowi więcej czasu na zapoznanie się z obiektem, cierpliwie czekaj na odpowiedź, wykaż zrozumienie, gdy uczeń wykonuje przy tym ruchy głową, czy całym ciałem, mając na uwadze świadomość tego, iż pozwala to na ustawienie się pod najkorzystniejszym do patrzenia kątem.</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Zachęcaj uczniów do patrzenia nawet wówczas, gdy nie ma pewności, czy mogą dostrzec dane przedmioty lub obrazki. Nie zachęcać uczniów do tego, by ciągle starali się patrzeć, oznacza tyle, co pozbawić ich możliwości funkcjonowania wzrokoweg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miętaj o tym, że słabo widzący mogą się szybciej męczyć, ponieważ zużywają więcej energii na patrzenie i interpretację informacji drogą wzrokową, w związku z tym posługiwanie się osłabionym wzrokiem może spowodować obniżenie sprawności z powodu przemęczeni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ceniaj realnie wzrokowe możliwości ucznia. Pomóż uczniom zrozumieć, że to, co oni widzą, może różnić się od tego, co widzą inni. Zwracaj uwagę na właściwe wrażenia wzrokowe i zachęcaj do osiągania lepszych rezultatów, jeśli coś zostało wykonane poniżej możliwoś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Jeśli dzieci mają dobrane pomoce optyczne poprawiające sprawność wzrokową, to zachęcaj je do ich stosowani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Utrzymuj ścisły kontakt ze specjalistą ds. widzenia (konsultantem nauczycieli), wymieniaj informacje na temat widzenia dziecka z jego rodzicami.</w:t>
      </w:r>
    </w:p>
    <w:p>
      <w:pPr>
        <w:pStyle w:val="Normal"/>
        <w:tabs>
          <w:tab w:val="clear" w:pos="708"/>
          <w:tab w:val="left" w:pos="1080" w:leader="none"/>
        </w:tabs>
        <w:spacing w:lineRule="auto" w:line="360"/>
        <w:jc w:val="both"/>
        <w:rPr>
          <w:rFonts w:ascii="Arial" w:hAnsi="Arial" w:cs="Arial"/>
          <w:b/>
          <w:b/>
          <w:bCs/>
          <w:sz w:val="22"/>
          <w:szCs w:val="22"/>
        </w:rPr>
      </w:pPr>
      <w:r>
        <w:rPr>
          <w:rFonts w:cs="Arial" w:ascii="Arial" w:hAnsi="Arial"/>
          <w:b/>
          <w:bCs/>
          <w:sz w:val="22"/>
          <w:szCs w:val="22"/>
        </w:rPr>
        <w:t>Czytanie:</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Niektórzy uczniowie czytają bardzo wolno, często przesuwając nie oczy, lecz książkę czy głowę. Kiedy się zmęczą, gubią miejsce w tekście, opuszczają wiersze lub/i zaczynają gorzej czytać. Dobrze jest przejść wówczas do czynności mniej angażujących wzrok.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amiętaj o tym, jeśli słabo widzący czyta zwykły druk – czy to przez krótszy okres czasu, czy długo – to wcale nie znaczy, że będzie skutecznie radzić sobie z innymi czynnościami wzrokowymi. Należy także zwrócić uwagę na umiejętność rozróżniania i rozpoznawania szczegółów w wykonywaniu innych czynności związanych z nauką i dodatkowymi czynnościami wzrokowymi.</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ykonaj próby i ćwiczenia z uczniami, u których występują zmętnienia w ośrodkach optycznych oczu, dotyczących kontrastu. Zwykle te osoby szybciej czytają druk biały na czarnym tle, niż czarny na białym, a najmniejsze obniżenie maksymalnego kontrastu powoduje spadek tempa czytania.</w:t>
      </w:r>
    </w:p>
    <w:p>
      <w:pPr>
        <w:pStyle w:val="TextBody"/>
        <w:numPr>
          <w:ilvl w:val="0"/>
          <w:numId w:val="3"/>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 xml:space="preserve">Pamiętaj, iż osoby z zaburzeniami centralnego pola widzenia, ale z przeziernymi pozostałymi ośrodkami optycznymi, nie czytają druku o słabym kontraście, natomiast ich tempo czytania stopniowo wzrasta w miarę zwiększania się kontrastu i odwrotnie. </w:t>
      </w:r>
    </w:p>
    <w:p>
      <w:pPr>
        <w:pStyle w:val="TextBody"/>
        <w:numPr>
          <w:ilvl w:val="0"/>
          <w:numId w:val="3"/>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Umieść arkusz żółtej lub pomarańczowej przezroczystej folii (tzw. superżel do reflektorów estradowych) na gazecie, dokumencie lub innym materiale do czytania, aby zwiększyć kontrast pomiędzy literami, a  tłem. Preferencje osób słabo widzących do koloru folii są bardzo zróżnicowane, należy zatem wcześniej sprawdzić najdogodniejszy odcień dla danej osoby.</w:t>
      </w:r>
    </w:p>
    <w:p>
      <w:pPr>
        <w:pStyle w:val="TextBody"/>
        <w:numPr>
          <w:ilvl w:val="0"/>
          <w:numId w:val="3"/>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Dobrym rozwiązaniem dla dzieci, które czytają z bliskiej odległości jest podpórka pod książki (podstawka, pulpit). Umożliwia  ona ustawienie oglądanego materiału prostopadle do osi widzenia i zachowanie wygodnej postawy przy pracy wzrokowej.  Kształtuje nawyk podnoszenia oczu do przedmiotów, kartek z rysunkiem czy tekstem, a nie odwrotnie do pochylania się nad nimi.</w:t>
      </w:r>
    </w:p>
    <w:p>
      <w:pPr>
        <w:pStyle w:val="TextBody"/>
        <w:numPr>
          <w:ilvl w:val="0"/>
          <w:numId w:val="3"/>
        </w:numPr>
        <w:tabs>
          <w:tab w:val="clear" w:pos="708"/>
          <w:tab w:val="left" w:pos="720" w:leader="none"/>
        </w:tabs>
        <w:spacing w:lineRule="auto" w:line="360"/>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lejną pomocą, którą możesz zaproponować uczniowi jest typoskop (okienko), który jest przydatny, gdy chce się uzyskać możliwe oświetlenie przy minimalnym olśnieniu. Stosowanie tej nieoptycznej pomocy zmniejsza powierzchnię odbijającą światło, będącą główną przyczyną powstawania olśnienia. Jednocześnie ułatwia znalezienie się na stronie i skupienie spojrzenia na danym obiekcie.</w:t>
      </w:r>
    </w:p>
    <w:p>
      <w:pPr>
        <w:pStyle w:val="TextBody"/>
        <w:numPr>
          <w:ilvl w:val="0"/>
          <w:numId w:val="3"/>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Gdy dla dziecka trudne są ćwiczenia, w których coś  łączy się w pary, wyszukuje na stronie, wyróżnia z całości – daj mu dodatkowe wskazówki kolorystyczne lub dotykowe (np. przyklej naklejki w różnych kształtach).</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Pamiętaj, że dla osób słabowidzących zalecany jest papier w odcieniu kości słoniowej lub tzw. tak zwany złamany biały łamany (daje on najkorzystniejszy maksymalny kontrast jasności między figurą a tłem), na tyle gęsty, aby litery z jednej strony kartki nie przebijały na drugą. Przebijaniu można zaradzić podkładając od spodu ciemną kartkę papieru. Odstępy i wcięcia akapitów powinny być umiarkowane. Nie za duże, aby nie sprawiać wrażenia pustego miejsca i braku dalszego ciągu tekstu (zwłaszcza u osób stosujących lupy o małym polu widzenia) i nie za małe, aby widać było części tekstu, co ułatwia osobie słabo widzącej orientacje w nim.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Zachęcaj ucznia do korzystania ze zwykłej tablicy. Zwróć uwagę, aby kontrast na niej był właściwy, aby tablica była duża, matowa najlepiej czarna lub ciemno zielona, a kreda miękka biała lub żółta. Jeśli uczeń słabo widzący potrzebuje doświetlenia należy  zainstalować lampki dodatkowo oświetlające jej powierzchnię. Jeśli pisanie słów sprawia problemy, pamiętaj, że można pisać cyfry i działania.</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Jeśli wydajesz polecenie, że dzieci mają na coś patrzeć, to miejsce obserwacji musisz  konkretnie określić, np. ,,Między oknem a tablicą jest plansza. Proszę popatrzeć na rysunki i policzyć, ile jest piesków”.</w:t>
      </w:r>
    </w:p>
    <w:p>
      <w:pPr>
        <w:pStyle w:val="Normal"/>
        <w:spacing w:lineRule="auto" w:line="360"/>
        <w:jc w:val="both"/>
        <w:rPr>
          <w:rFonts w:ascii="Arial" w:hAnsi="Arial" w:cs="Arial"/>
          <w:b/>
          <w:b/>
          <w:bCs/>
          <w:sz w:val="22"/>
          <w:szCs w:val="22"/>
        </w:rPr>
      </w:pPr>
      <w:r>
        <w:rPr>
          <w:rFonts w:cs="Arial" w:ascii="Arial" w:hAnsi="Arial"/>
          <w:b/>
          <w:bCs/>
          <w:sz w:val="22"/>
          <w:szCs w:val="22"/>
        </w:rPr>
        <w:t>Pisanie:</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Zwracaj uwagę, aby dziecko pisało w zeszycie o dowolnym liniale. I takim przyborem, który jest dla niego najkorzystniejszy; jeżeli pismo dziecka jest czytelne i bez błędów, to nie należy w ocenie wyolbrzymiać kaligrafii.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omocami, które ułatwią pisanie będą: pisaki, papier z pogrubioną linią, szablon (ramka) – jednowierszowy, wielowierszowy.</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Gdy tekst zawiera dużo danych istotnych dla zadania (zadania z treścią, nowe wyrazy z trudnościami ortograficznymi) zaproponuj, aby uczeń wypisywał je na osobnej kartce, kładł ją na ławce w miejscu dla siebie najdogodniejszym.</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Podczas ćwiczeń, które polegają na przepisywaniu czegoś czy odwzorowywaniu uprzedzaj dziecko słabo widzące o istotnych szczegółach, które znajdują się w tekście. Rozwija to umiejętność analizowania w przyszłości samodzielnie tekstów, zaznaczania trudnych miejsc i dopiero wtedy przepisywania.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W celu złagodzenia trudności dzieci na lekcjach matematyki i geometrii, zaproponuj, aby dłuższe, skomplikowane działania uczeń zapisywał na oddzielnych kartkach; przy zapisywaniu treści zadania uczeń powinien stosować jedynie zapisy skrótowe; w geometrii wprowadzaj uproszczone konstrukcje z ograniczoną do koniecznych liczbą linii pomocniczych. Konstrukcje geometryczne uczeń niech wykonuje na kartkach większego formatu niż zwykła kartka papieru.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Ucz pisma pochyłego lub jakiejś zmodyfikowanej odmiany pisma technicznego. Jest to łatwiejsze dla uczniów słabowidzących niż zwykłe pismo odręczne. </w:t>
      </w:r>
    </w:p>
    <w:p>
      <w:pPr>
        <w:pStyle w:val="Normal"/>
        <w:numPr>
          <w:ilvl w:val="0"/>
          <w:numId w:val="3"/>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Zachęcaj specjalistę ds. widzenia bądź inna wykwalifikowaną osobę do tego, żeby najszybciej (do czwartej klasy) nauczył bezwzrokowego pisania na maszynie z dwóch powodów: </w:t>
      </w:r>
    </w:p>
    <w:p>
      <w:pPr>
        <w:pStyle w:val="TextBodyIndent"/>
        <w:numPr>
          <w:ilvl w:val="0"/>
          <w:numId w:val="9"/>
        </w:numPr>
        <w:spacing w:lineRule="auto" w:line="360" w:before="0" w:after="0"/>
        <w:jc w:val="both"/>
        <w:rPr>
          <w:rFonts w:ascii="Arial" w:hAnsi="Arial" w:cs="Arial"/>
          <w:sz w:val="22"/>
          <w:szCs w:val="22"/>
        </w:rPr>
      </w:pPr>
      <w:r>
        <w:rPr>
          <w:rFonts w:cs="Arial" w:ascii="Arial" w:hAnsi="Arial"/>
          <w:sz w:val="22"/>
          <w:szCs w:val="22"/>
        </w:rPr>
        <w:t xml:space="preserve">daje to większą niezależność w przygotowaniu zadań     domowych; </w:t>
      </w:r>
    </w:p>
    <w:p>
      <w:pPr>
        <w:pStyle w:val="Tekstpodstawowywcity2"/>
        <w:numPr>
          <w:ilvl w:val="0"/>
          <w:numId w:val="7"/>
        </w:numPr>
        <w:spacing w:lineRule="auto" w:line="360" w:before="0" w:after="0"/>
        <w:jc w:val="both"/>
        <w:rPr>
          <w:rFonts w:ascii="Arial" w:hAnsi="Arial" w:cs="Arial"/>
          <w:sz w:val="22"/>
          <w:szCs w:val="22"/>
        </w:rPr>
      </w:pPr>
      <w:r>
        <w:rPr>
          <w:rFonts w:cs="Arial" w:ascii="Arial" w:hAnsi="Arial"/>
          <w:sz w:val="22"/>
          <w:szCs w:val="22"/>
        </w:rPr>
        <w:t>przy dłuższych pracach pisanie odręczne może być zbyt powolne i żmudne. W odczytywaniu maszynopisu dopomóc mogą pomoce optyczne.</w:t>
      </w:r>
    </w:p>
    <w:p>
      <w:pPr>
        <w:pStyle w:val="Normal"/>
        <w:spacing w:lineRule="auto" w:line="360" w:before="240" w:after="0"/>
        <w:ind w:left="539" w:hanging="0"/>
        <w:jc w:val="both"/>
        <w:rPr/>
      </w:pPr>
      <w:r>
        <w:rPr>
          <w:rFonts w:cs="Arial" w:ascii="Arial" w:hAnsi="Arial"/>
          <w:b/>
          <w:bCs/>
          <w:sz w:val="22"/>
          <w:szCs w:val="22"/>
        </w:rPr>
        <w:t>Wskazówki do zastosowania na wszystkich przedmiotach:</w:t>
      </w:r>
    </w:p>
    <w:p>
      <w:pPr>
        <w:pStyle w:val="Normal"/>
        <w:numPr>
          <w:ilvl w:val="0"/>
          <w:numId w:val="6"/>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Modele, przedmioty, o których mówisz, dawaj uczniowi słabowidzącemu do obejrzenia z bliska oraz dotknięcia ich. </w:t>
      </w:r>
    </w:p>
    <w:p>
      <w:pPr>
        <w:pStyle w:val="Normal"/>
        <w:numPr>
          <w:ilvl w:val="0"/>
          <w:numId w:val="6"/>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 klasach starszych, gdzie program nauczania jest bardzo szeroki zaproponuj uczniowi słabowidzącemu możliwość nagrywania na dyktafon dłuższych notatek. Staraj się zapewnić dzieciom możliwość korzystania z kaset z nagraniami lektur szkolnych lub urządzeń multimedialnych.</w:t>
      </w:r>
    </w:p>
    <w:p>
      <w:pPr>
        <w:pStyle w:val="Normal"/>
        <w:numPr>
          <w:ilvl w:val="0"/>
          <w:numId w:val="6"/>
        </w:numPr>
        <w:tabs>
          <w:tab w:val="clear" w:pos="708"/>
          <w:tab w:val="left" w:pos="720" w:leader="none"/>
        </w:tabs>
        <w:spacing w:lineRule="auto" w:line="360"/>
        <w:ind w:left="720" w:hanging="360"/>
        <w:jc w:val="both"/>
        <w:rPr/>
      </w:pPr>
      <w:r>
        <w:rPr>
          <w:rFonts w:cs="Arial" w:ascii="Arial" w:hAnsi="Arial"/>
          <w:sz w:val="22"/>
          <w:szCs w:val="22"/>
        </w:rPr>
        <w:t>Postaraj się, jeśli jest to możliwe, o testy, powielane materiały, wykresy i mapy w wersji powiększonej.</w:t>
      </w:r>
      <w:r>
        <w:rPr>
          <w:sz w:val="22"/>
          <w:szCs w:val="22"/>
        </w:rPr>
        <w:t xml:space="preserve"> </w:t>
      </w:r>
    </w:p>
    <w:p>
      <w:pPr>
        <w:pStyle w:val="Normal"/>
        <w:numPr>
          <w:ilvl w:val="0"/>
          <w:numId w:val="6"/>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W ocenie dziecka bierz pod uwagę przede wszystkim jego aktywność, wkład pracy, zainteresowanie przedmiotem, systematyczność i pilność oraz wiadomości i umiejętności. </w:t>
      </w:r>
    </w:p>
    <w:p>
      <w:pPr>
        <w:pStyle w:val="Normal"/>
        <w:numPr>
          <w:ilvl w:val="0"/>
          <w:numId w:val="6"/>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 pracy z dzieckiem słabo widzącym wykorzystuj kompensacyjną funkcję słuchu i pamięć słuchową. Wskazane są ustne metody i formy nauczania, czy sprawdzania wiadomości.</w:t>
      </w:r>
    </w:p>
    <w:p>
      <w:pPr>
        <w:pStyle w:val="Heading1"/>
        <w:spacing w:lineRule="auto" w:line="360" w:before="360" w:after="360"/>
        <w:rPr>
          <w:rFonts w:ascii="Arial" w:hAnsi="Arial" w:cs="Arial"/>
          <w:b/>
          <w:b/>
          <w:bCs/>
          <w:sz w:val="22"/>
          <w:szCs w:val="22"/>
        </w:rPr>
      </w:pPr>
      <w:r>
        <w:rPr>
          <w:rFonts w:cs="Arial" w:ascii="Arial" w:hAnsi="Arial"/>
          <w:b/>
          <w:bCs/>
          <w:sz w:val="22"/>
          <w:szCs w:val="22"/>
        </w:rPr>
        <w:t>Wszyscy słabo widzący uczniowie</w:t>
      </w:r>
    </w:p>
    <w:p>
      <w:pPr>
        <w:pStyle w:val="TextBody"/>
        <w:spacing w:lineRule="auto" w:line="360"/>
        <w:ind w:firstLine="900"/>
        <w:rPr>
          <w:rFonts w:ascii="Arial" w:hAnsi="Arial" w:cs="Arial"/>
          <w:sz w:val="22"/>
          <w:szCs w:val="22"/>
        </w:rPr>
      </w:pPr>
      <w:r>
        <w:rPr>
          <w:rFonts w:cs="Arial" w:ascii="Arial" w:hAnsi="Arial"/>
          <w:sz w:val="22"/>
          <w:szCs w:val="22"/>
        </w:rPr>
        <w:t>A oto pewne ogólnie wskazówki dotyczące wykorzystywania osłabionego wzroku i funkcjonowania wzrokowego bez względu na wiek i poziom rozwoju. Są one istotne dla rodziców, nauczycieli i innych osób pracujących z uczniami.</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Myśl o słabo widzących uczniach tak, jak o osobach widzących. Pomóż im myśleć i zachowywać się tak, jak osoby widząc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Używaj słowa ,,widzieć” równie często, jak w stosunku do tych, którzy mają mniej ograniczoną zdolność widzenia.</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amiętaj o tym, że umysł wzroku najlepiej funkcjonuje w powiązaniu z innymi zmysłami, układem motorycznym i rozwojem społecznym i emocjonalnym. W miarę jak poprawia się funkcjonowanie wzrokowe, można spodziewać się poprawy w innych dziedzina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Zdaj sobie sprawę z tego, że pomiędzy kimś, kto nigdy nie widział dobrze, a osobą, która straciła wzrok w wieku ponad 2 – 4 lat, istnieje różnica. Ma ona ogromny wpływ na umiejętność uczenia się i koordynację ruchową. </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ytaj słabo widzącego ,,Co widzisz?” Odpowiedzi pozwolą ci sprawdzić trafność jego doznań wzrokow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 pracy oprzyj się na założeniu, że im większa sprawność w posługiwaniu się wzrokiem osiągnie dziecko z dysfunkcją wzroku w sytuacjach ,,prawdziwie życiowych” w ciągu lat poprzedzających opanowanie umiejętności czytania, tym większa jest szansa na to, że nauczy się czytać zwykły druk.</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amiętaj o tym, że słabo widzący mogą się szybciej męczyć, ponieważ zużywają więcej energii na patrzenie i interpretację bardzo skąpych informacji wzrokow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Nie spodziewaj się szybkiej reakcji na stymulację wzrokową. Jednak im więcej słabo widzący patrzy, tym szybciej będzie rozwijać się jego umiejętność korzystania ze wzroku.</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Zachęcaj słabo widzących uczniów do tego, żeby w swojej chęci widzenia byli wytrwali i poszukujący. Zdolność widzenia może ulegać zmianom z dnia na dzień, toteż emocje, reakcje i możność wykonania zadań będą się również zmieniać. Każdy uczeń jest inny, jeśli chodzi o to, jak i co widzi.</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Pamiętaj o tym, że wskazówki wzrokowe mogą być widziane niewyraźnie, niedokładnie lub w zniekształceniu. Kontrolowanie otoczenia, przewidywanie tego, co zrobią inni i szybkie wprowadzenie zmian w czynnościach jest trudne. </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Uczeń powinien wykorzystywać wzrok przez cały czas i przy wykonywaniu czynności, lecz bądź gotów przyjść mu z pomocą w zinterpretowaniu i wyjaśnieniu zamgleń, zniekształceń bądź oczywistych nieporozumień. </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Mobilizuj dziecko słabo widzące do udziału we wszystkich zajęciach dostosowując równocześnie wymagania do jego niepełnosprawności. Staraj się przydzielać obowiązki na równi z innymi dziećmi bez specjalnych przywilejów. Wskazane, aby dziecko słabo widzące przystosowało się do reguł obowiązujących jego kolegów.</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Kieruj procesem integracji w sposób umiejętny i przemyślany, aby osoba z dysfunkcją wzroku nie została odrzucona przez uczniów pełnospraw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Naucz się ignorować negatywne komentarze pod adresem słabo widzącego. Nie zaniedbuj dostarczania obiektywnych informacji innym prowadzącym obserwacje specjalistom.</w:t>
      </w:r>
    </w:p>
    <w:p>
      <w:pPr>
        <w:pStyle w:val="Tekstpodstawowy2"/>
        <w:spacing w:lineRule="auto" w:line="360"/>
        <w:jc w:val="both"/>
        <w:rPr>
          <w:rFonts w:ascii="Arial" w:hAnsi="Arial" w:cs="Arial"/>
          <w:b/>
          <w:b/>
          <w:bCs/>
          <w:sz w:val="22"/>
          <w:szCs w:val="22"/>
        </w:rPr>
      </w:pPr>
      <w:r>
        <w:rPr>
          <w:rFonts w:cs="Arial" w:ascii="Arial" w:hAnsi="Arial"/>
          <w:b/>
          <w:bCs/>
          <w:sz w:val="22"/>
          <w:szCs w:val="22"/>
        </w:rPr>
        <w:t xml:space="preserve">Bibliografia </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1. Bäckman O., Inde K.: Usprawnianie wzroku u słabowidzących; “Zeszyty tyflologiczne 4”. W-wa 1987, PZN.</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2. Barraga N. C., Morris J. E. : Program rozwijania umiejętności posługiwania się wzrokiem. W-wa  !997, WSPS.</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 xml:space="preserve">3. Bateman B.: Dzieci niewidome i niedowidzące, w. Harring N. G. I Schiefelbusch R. L.: Metody Pedagogiki Specjalnej. W-wa 1973, PWN, </w:t>
      </w:r>
    </w:p>
    <w:p>
      <w:pPr>
        <w:pStyle w:val="Normal"/>
        <w:spacing w:lineRule="auto" w:line="360" w:before="280" w:after="280"/>
        <w:jc w:val="both"/>
        <w:rPr>
          <w:rFonts w:ascii="Arial" w:hAnsi="Arial" w:cs="Arial"/>
          <w:sz w:val="22"/>
          <w:szCs w:val="22"/>
        </w:rPr>
      </w:pPr>
      <w:r>
        <w:rPr>
          <w:rFonts w:cs="Arial" w:ascii="Arial" w:hAnsi="Arial"/>
          <w:sz w:val="22"/>
          <w:szCs w:val="22"/>
        </w:rPr>
        <w:t xml:space="preserve">3. Bateman B.: Opinie dzieci widzących na temat możliwości ich niewidomych rówieśników, w: Klimasiński K.[red.]: Rozwój umysłowy i nauczanie dzieci niewidomych i niedowidzących. Kraków 1976 [maszynopis], </w:t>
      </w:r>
    </w:p>
    <w:p>
      <w:pPr>
        <w:pStyle w:val="Normal"/>
        <w:spacing w:lineRule="auto" w:line="360" w:before="280" w:after="280"/>
        <w:jc w:val="both"/>
        <w:rPr>
          <w:rFonts w:ascii="Arial" w:hAnsi="Arial" w:cs="Arial"/>
          <w:sz w:val="22"/>
          <w:szCs w:val="22"/>
        </w:rPr>
      </w:pPr>
      <w:r>
        <w:rPr>
          <w:rFonts w:cs="Arial" w:ascii="Arial" w:hAnsi="Arial"/>
          <w:sz w:val="22"/>
          <w:szCs w:val="22"/>
        </w:rPr>
        <w:t xml:space="preserve">4. Bendych E., Janik M.: Nauczanie początkowe dzieci niewidomych. W-wa 1981, WSPS. </w:t>
      </w:r>
    </w:p>
    <w:p>
      <w:pPr>
        <w:pStyle w:val="Normal"/>
        <w:spacing w:lineRule="auto" w:line="360" w:before="280" w:after="280"/>
        <w:jc w:val="both"/>
        <w:rPr>
          <w:rFonts w:ascii="Arial" w:hAnsi="Arial" w:cs="Arial"/>
          <w:sz w:val="22"/>
          <w:szCs w:val="22"/>
        </w:rPr>
      </w:pPr>
      <w:r>
        <w:rPr>
          <w:rFonts w:cs="Arial" w:ascii="Arial" w:hAnsi="Arial"/>
          <w:sz w:val="22"/>
          <w:szCs w:val="22"/>
        </w:rPr>
        <w:t xml:space="preserve">7. Klimasiński K.: Niektóre cechy swoiste rozwoju psychicznego dzieci niewidomych i niedowidzących, w: Klimasiński K.[red.]: Rozwój umysłowy i nauczanie dzieci niewidomych i niedowidzących. Kraków 1976 [maszynopis], </w:t>
      </w:r>
    </w:p>
    <w:p>
      <w:pPr>
        <w:pStyle w:val="Normal"/>
        <w:spacing w:lineRule="auto" w:line="360" w:before="280" w:after="280"/>
        <w:jc w:val="both"/>
        <w:rPr>
          <w:rFonts w:ascii="Arial" w:hAnsi="Arial" w:cs="Arial"/>
          <w:sz w:val="22"/>
          <w:szCs w:val="22"/>
        </w:rPr>
      </w:pPr>
      <w:r>
        <w:rPr>
          <w:rFonts w:cs="Arial" w:ascii="Arial" w:hAnsi="Arial"/>
          <w:sz w:val="22"/>
          <w:szCs w:val="22"/>
        </w:rPr>
        <w:t xml:space="preserve">8. Konarska J.: Dziecko niedowidzące. Wskazówki wychowawcze dla Rodziców. W-wa 1984, PZN, </w:t>
      </w:r>
    </w:p>
    <w:p>
      <w:pPr>
        <w:pStyle w:val="Normal"/>
        <w:spacing w:lineRule="auto" w:line="360" w:before="280" w:after="280"/>
        <w:jc w:val="both"/>
        <w:rPr>
          <w:rFonts w:ascii="Arial" w:hAnsi="Arial" w:cs="Arial"/>
          <w:sz w:val="22"/>
          <w:szCs w:val="22"/>
        </w:rPr>
      </w:pPr>
      <w:r>
        <w:rPr>
          <w:rFonts w:cs="Arial" w:ascii="Arial" w:hAnsi="Arial"/>
          <w:sz w:val="22"/>
          <w:szCs w:val="22"/>
        </w:rPr>
        <w:t xml:space="preserve">9. Przetacznikowa M.: Podstawy rozwoju psychicznego dzieci i młodzieży.W-wa 1973, PZWS </w:t>
      </w:r>
    </w:p>
    <w:p>
      <w:pPr>
        <w:pStyle w:val="TextBody"/>
        <w:spacing w:lineRule="auto" w:line="360" w:before="280" w:after="280"/>
        <w:rPr>
          <w:rFonts w:ascii="Arial" w:hAnsi="Arial" w:cs="Arial"/>
          <w:sz w:val="22"/>
          <w:szCs w:val="22"/>
        </w:rPr>
      </w:pPr>
      <w:r>
        <w:rPr>
          <w:rFonts w:cs="Arial" w:ascii="Arial" w:hAnsi="Arial"/>
          <w:sz w:val="22"/>
          <w:szCs w:val="22"/>
        </w:rPr>
        <w:t xml:space="preserve">10. Sękowska Z.: Rewalidacja niewidomych, w: Hulek A.(red):     Pedagogika rewalidacyjna, W-wa 1977, PWN, </w:t>
      </w:r>
    </w:p>
    <w:p>
      <w:pPr>
        <w:pStyle w:val="NormalnyWeb"/>
        <w:spacing w:lineRule="auto" w:line="360" w:before="280" w:after="280"/>
        <w:jc w:val="both"/>
        <w:rPr>
          <w:rFonts w:ascii="Arial" w:hAnsi="Arial" w:cs="Arial"/>
          <w:color w:val="000000"/>
          <w:sz w:val="22"/>
          <w:szCs w:val="22"/>
        </w:rPr>
      </w:pPr>
      <w:r>
        <w:rPr>
          <w:rFonts w:cs="Arial" w:ascii="Arial" w:hAnsi="Arial"/>
          <w:color w:val="000000"/>
          <w:sz w:val="22"/>
          <w:szCs w:val="22"/>
        </w:rPr>
        <w:t>12. Szuman W.: Wychowanie niewidomego dziecka. W-wa 1974, PW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Courier New"/>
    <w:charset w:val="ee"/>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0"/>
        </w:tabs>
        <w:ind w:left="1360" w:hanging="360"/>
      </w:pPr>
      <w:rPr>
        <w:rFonts w:ascii="Sylfaen" w:hAnsi="Sylfaen" w:cs="Sylfaen" w:hint="default"/>
        <w:color w:val="000000"/>
      </w:rPr>
    </w:lvl>
  </w:abstractNum>
  <w:abstractNum w:abstractNumId="3">
    <w:lvl w:ilvl="0">
      <w:start w:val="1"/>
      <w:numFmt w:val="bullet"/>
      <w:lvlText w:val="*"/>
      <w:lvlJc w:val="left"/>
      <w:pPr>
        <w:tabs>
          <w:tab w:val="num" w:pos="1360"/>
        </w:tabs>
        <w:ind w:left="1360" w:hanging="360"/>
      </w:pPr>
      <w:rPr>
        <w:rFonts w:ascii="Sylfaen" w:hAnsi="Sylfaen" w:cs="Sylfaen" w:hint="default"/>
        <w:color w:val="000000"/>
      </w:rPr>
    </w:lvl>
  </w:abstractNum>
  <w:abstractNum w:abstractNumId="4">
    <w:lvl w:ilvl="0">
      <w:start w:val="1"/>
      <w:numFmt w:val="bullet"/>
      <w:lvlText w:val="*"/>
      <w:lvlJc w:val="left"/>
      <w:pPr>
        <w:tabs>
          <w:tab w:val="num" w:pos="800"/>
        </w:tabs>
        <w:ind w:left="800" w:hanging="360"/>
      </w:pPr>
      <w:rPr>
        <w:rFonts w:ascii="Sylfaen" w:hAnsi="Sylfaen" w:cs="Sylfaen" w:hint="default"/>
        <w:color w:val="000000"/>
      </w:rPr>
    </w:lvl>
  </w:abstractNum>
  <w:abstractNum w:abstractNumId="5">
    <w:lvl w:ilvl="0">
      <w:start w:val="1"/>
      <w:numFmt w:val="bullet"/>
      <w:lvlText w:val="*"/>
      <w:lvlJc w:val="left"/>
      <w:pPr>
        <w:tabs>
          <w:tab w:val="num" w:pos="800"/>
        </w:tabs>
        <w:ind w:left="800" w:hanging="360"/>
      </w:pPr>
      <w:rPr>
        <w:rFonts w:ascii="Sylfaen" w:hAnsi="Sylfaen" w:cs="Sylfaen" w:hint="default"/>
        <w:color w:val="000000"/>
      </w:rPr>
    </w:lvl>
  </w:abstractNum>
  <w:abstractNum w:abstractNumId="6">
    <w:lvl w:ilvl="0">
      <w:start w:val="1"/>
      <w:numFmt w:val="bullet"/>
      <w:lvlText w:val="*"/>
      <w:lvlJc w:val="left"/>
      <w:pPr>
        <w:tabs>
          <w:tab w:val="num" w:pos="1460"/>
        </w:tabs>
        <w:ind w:left="1460" w:hanging="360"/>
      </w:pPr>
      <w:rPr>
        <w:rFonts w:ascii="Sylfaen" w:hAnsi="Sylfaen" w:cs="Sylfaen" w:hint="default"/>
        <w:color w:val="000000"/>
      </w:rPr>
    </w:lvl>
  </w:abstractNum>
  <w:abstractNum w:abstractNumId="7">
    <w:lvl w:ilvl="0">
      <w:start w:val="1"/>
      <w:numFmt w:val="lowerLetter"/>
      <w:lvlText w:val="%1)"/>
      <w:lvlJc w:val="left"/>
      <w:pPr>
        <w:tabs>
          <w:tab w:val="num" w:pos="1200"/>
        </w:tabs>
        <w:ind w:left="1200" w:hanging="360"/>
      </w:pPr>
    </w:lvl>
  </w:abstractNum>
  <w:abstractNum w:abstractNumId="8">
    <w:lvl w:ilvl="0">
      <w:start w:val="1"/>
      <w:numFmt w:val="bullet"/>
      <w:lvlText w:val="*"/>
      <w:lvlJc w:val="left"/>
      <w:pPr>
        <w:tabs>
          <w:tab w:val="num" w:pos="800"/>
        </w:tabs>
        <w:ind w:left="800" w:hanging="360"/>
      </w:pPr>
      <w:rPr>
        <w:rFonts w:ascii="Sylfaen" w:hAnsi="Sylfaen" w:cs="Sylfae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lfaen;Courier New" w:hAnsi="Sylfaen;Courier New" w:cs="Sylfaen;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Courier New" w:hAnsi="Sylfaen;Courier New" w:cs="Sylfaen;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monBullets;Symbol" w:hAnsi="CommonBullets;Symbol" w:cs="CommonBullet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Courier New" w:hAnsi="Sylfaen;Courier New" w:cs="Sylfaen;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Courier New" w:hAnsi="Sylfaen;Courier New" w:cs="Sylfaen;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monBullets;Symbol" w:hAnsi="CommonBullets;Symbol" w:cs="CommonBullet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monBullets;Symbol" w:hAnsi="CommonBullets;Symbol" w:cs="CommonBullet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monBullets;Symbol" w:hAnsi="CommonBullets;Symbol" w:cs="CommonBullet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Courier New" w:hAnsi="Sylfaen;Courier New" w:cs="Sylfaen;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Courier New" w:hAnsi="Sylfaen;Courier New" w:cs="Sylfaen;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Courier New" w:hAnsi="Sylfaen;Courier New" w:cs="Sylfaen;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monBullets;Symbol" w:hAnsi="CommonBullets;Symbol" w:cs="CommonBullet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monBullets;Symbol" w:hAnsi="CommonBullets;Symbol" w:cs="CommonBullet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Symbol" w:hAnsi="CommonBullets;Symbol" w:cs="CommonBullet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monBullets;Symbol" w:hAnsi="CommonBullets;Symbol" w:cs="CommonBullet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mmonBullets;Symbol" w:hAnsi="CommonBullets;Symbol" w:cs="CommonBullet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Courier New" w:hAnsi="Sylfaen;Courier New" w:cs="Sylfaen;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color w:val="685888"/>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lineRule="auto" w:line="360"/>
      <w:ind w:firstLine="90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52:00Z</dcterms:created>
  <dc:creator>Kaleta</dc:creator>
  <dc:description/>
  <dc:language>en-US</dc:language>
  <cp:lastModifiedBy>Danuta</cp:lastModifiedBy>
  <cp:lastPrinted>2004-03-17T19:31:00Z</cp:lastPrinted>
  <dcterms:modified xsi:type="dcterms:W3CDTF">2004-05-05T07:15:00Z</dcterms:modified>
  <cp:revision>64</cp:revision>
  <dc:subject/>
  <dc:title/>
</cp:coreProperties>
</file>